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Звіт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відстеження результативності рішення Устилузької міської ради </w:t>
      </w:r>
      <w:r>
        <w:rPr>
          <w:b/>
          <w:sz w:val="28"/>
          <w:szCs w:val="28"/>
          <w:lang w:val="uk-UA"/>
        </w:rPr>
        <w:t>«Про встановлення вартості окремих платних послуг, що надаються підвідомчими установами культури виконавчого комітету Устилузької міської ради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ід 26.11.2011 № 16/4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14"/>
        <w:gridCol w:w="7560"/>
      </w:tblGrid>
      <w:tr>
        <w:trPr>
          <w:trHeight w:val="10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та назва регуляторного акт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Рішення  Устилузької міської ради </w:t>
            </w:r>
            <w:r>
              <w:rPr>
                <w:b/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  <w:lang w:val="uk-UA"/>
              </w:rPr>
              <w:t>Про встановлення вартості окремих платних послуг, що надаються підвідомчими установами культури виконавчого комітету Устилузької міської ради</w:t>
            </w:r>
            <w:r>
              <w:rPr>
                <w:b/>
                <w:sz w:val="28"/>
                <w:szCs w:val="28"/>
                <w:lang w:val="uk-UA"/>
              </w:rPr>
              <w:t>»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д 26.11.2011 № 16/4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виконавця заходів з відстеженн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 Устилузької міської рад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лі прийняття акт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 Розширення спектру послуг для населення, згідно Постанови Кабінету Міністрів України від 12.12.2011 №1271 «Про затвердження переліку платних послуг, які можуть надаватися закладами культури, заснованими на державній та комунальній формі власності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п відстеженн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зове </w:t>
            </w:r>
          </w:p>
        </w:tc>
      </w:tr>
      <w:tr>
        <w:trPr>
          <w:trHeight w:val="5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 одержання результатів відстеженн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Аналіз економічних показників діяльності закладу, оцінка с</w:t>
            </w:r>
            <w:r>
              <w:rPr>
                <w:sz w:val="28"/>
                <w:szCs w:val="28"/>
              </w:rPr>
              <w:t>татистични</w:t>
            </w:r>
            <w:r>
              <w:rPr>
                <w:sz w:val="28"/>
                <w:szCs w:val="28"/>
                <w:lang w:val="uk-UA"/>
              </w:rPr>
              <w:t>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аних, пропозиції споживачі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і та припущення, на основі яких відстежувалася результативність, а також способи одержання даних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ля відстеження результативності даного регуляторного акту обрано такі показники: - кількість споживачів, які отримали послуги; 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 кількість населення, що обслуговувалось під час надання послуг;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 суми надходжень, що надійшли до міського бюджету протягом звітного період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цінка результатів реалізації регуляторного акт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раховуючи вищевикладене, можна зробити висновок, що регуляторним актом – рішенням Устилузької міської ради від 26.11.2011 №16/4 «Про встановлення вартості окремих платних послуг, що надаються підвідомчими установами культури виконавчого комітету Устилузької міської ради» досягнуто цілі прийняття акту, реалізація положень рішення є ефективним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Поліщук В.Р.</w:t>
      </w:r>
    </w:p>
    <w:sectPr>
      <w:type w:val="nextPage"/>
      <w:pgSz w:w="11906" w:h="16838"/>
      <w:pgMar w:left="851" w:right="567" w:gutter="0" w:header="0" w:top="23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0:19:00Z</dcterms:created>
  <dc:creator>ааа</dc:creator>
  <dc:description/>
  <cp:keywords/>
  <dc:language>en-US</dc:language>
  <cp:lastModifiedBy>ааа</cp:lastModifiedBy>
  <dcterms:modified xsi:type="dcterms:W3CDTF">2013-06-05T10:34:00Z</dcterms:modified>
  <cp:revision>4</cp:revision>
  <dc:subject/>
  <dc:title/>
</cp:coreProperties>
</file>